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800600" cy="4572000"/>
                <wp:effectExtent l="6350" t="9525" r="635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572000"/>
                          <a:chOff x="0" y="0"/>
                          <a:chExt cx="480060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rogramm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– Instance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– Instance 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5480" y="400320"/>
                            <a:ext cx="1029240" cy="45792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dul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8840" y="400320"/>
                            <a:ext cx="1029240" cy="45792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V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86040" y="400320"/>
                            <a:ext cx="1029240" cy="45792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dul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360" y="400320"/>
                            <a:ext cx="1029240" cy="45792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dul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43160" y="400320"/>
                            <a:ext cx="1029240" cy="45792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V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0"/>
                            <a:ext cx="339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371760" y="2115000"/>
                            <a:ext cx="1029240" cy="45792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dul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rogramm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8862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– Instance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8840" y="2572200"/>
                            <a:ext cx="1029240" cy="45792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V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86040" y="2572200"/>
                            <a:ext cx="1029240" cy="45792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dul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457200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3434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3434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"/>
                            <a:ext cx="0" cy="1257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943280"/>
                            <a:ext cx="42292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714680"/>
                            <a:ext cx="0" cy="2286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85800"/>
                            <a:ext cx="0" cy="1257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"/>
                            <a:ext cx="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800"/>
                            <a:ext cx="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217188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1718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36576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365760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34290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pt;margin-top:-9pt;width:400.5pt;height:359.9pt" coordorigin="-630,-180" coordsize="8010,7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b280" stroked="t" o:allowincell="f" style="position:absolute;left:-180;top:1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rogramm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2520;top:1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1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– Instance 1 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5220;top:1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1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– Instance 2 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-629;top:451;width:16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dul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2071;top:451;width:16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Vm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2791;top:451;width:16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dul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5491;top:451;width:16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dul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4771;top:451;width:16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Vm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line id="shape_0" from="780,-180" to="6119,-1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0,-180" to="780,17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00,-180" to="3600,17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20,-180" to="6120,17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e580" stroked="t" o:allowincell="f" style="position:absolute;left:5131;top:3151;width:16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dul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-180;top:5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rogramm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2520;top:5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2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– Instance 1 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2071;top:3871;width:16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Vm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2791;top:3871;width:16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dul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line id="shape_0" from="780,7020" to="3599,7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0,6660" to="780,70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660" to="3600,701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900" to="4140,2879" stroked="t" o:allowincell="f" style="position:absolute">
                  <v:stroke color="black" weight="1908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80,2880" to="6839,2880" stroked="t" o:allowincell="f" style="position:absolute;flip:x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180,2520" to="180,2879" stroked="t" o:allowincell="f" style="position:absolute;flip:y">
                  <v:stroke color="black" weight="1908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840,900" to="6840,2879" stroked="t" o:allowincell="f" style="position:absolute">
                  <v:stroke color="black" weight="1908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500,900" to="4500,3239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0" to="7200,3239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500,3240" to="7199,3240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940,3240" to="5940,3599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500,5580" to="4500,5939" stroked="t" o:allowincell="f" style="position:absolute;flip:y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500,5580" to="5939,5580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940,5220" to="5940,5579" stroked="t" o:allowincell="f" style="position:absolute;flip:y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iquette">
    <w:name w:val="Etiquette"/>
    <w:basedOn w:val="Normal"/>
    <w:qFormat/>
    <w:pPr>
      <w:ind w:hanging="0"/>
      <w:jc w:val="center"/>
    </w:pPr>
    <w:rPr>
      <w:b/>
      <w:bCs/>
      <w:lang w:val="en-US" w:eastAsia="en-US"/>
    </w:rPr>
  </w:style>
  <w:style w:type="paragraph" w:styleId="Indentation">
    <w:name w:val="Indentation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0"/>
      </w:numPr>
      <w:tabs>
        <w:tab w:val="clear" w:pos="567"/>
        <w:tab w:val="left" w:pos="851" w:leader="none"/>
        <w:tab w:val="left" w:pos="1287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  <w:tab w:val="left" w:pos="1287" w:leader="none"/>
      </w:tabs>
      <w:ind w:left="1287" w:hanging="360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2"/>
      </w:numPr>
    </w:pPr>
    <w:rPr/>
  </w:style>
  <w:style w:type="paragraph" w:styleId="Index1">
    <w:name w:val="Index 1"/>
    <w:basedOn w:val="Normal"/>
    <w:next w:val="Normal"/>
    <w:pPr>
      <w:spacing w:before="0" w:after="0"/>
      <w:ind w:left="200" w:hanging="200"/>
    </w:pPr>
    <w:rPr>
      <w:color w:val="000000"/>
      <w:sz w:val="16"/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color w:val="000000"/>
      <w:sz w:val="16"/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color w:val="000000"/>
      <w:sz w:val="16"/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</w:pPr>
    <w:rPr>
      <w:color w:val="000000"/>
      <w:szCs w:val="21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Index1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IndentationNumerique2">
    <w:name w:val="IndentationNumerique2"/>
    <w:basedOn w:val="IndentationNumerique"/>
    <w:qFormat/>
    <w:pPr>
      <w:numPr>
        <w:ilvl w:val="0"/>
        <w:numId w:val="0"/>
      </w:numPr>
      <w:tabs>
        <w:tab w:val="left" w:pos="567" w:leader="none"/>
        <w:tab w:val="left" w:pos="644" w:leader="none"/>
      </w:tabs>
      <w:ind w:left="851" w:hanging="284"/>
    </w:pPr>
    <w:rPr/>
  </w:style>
  <w:style w:type="paragraph" w:styleId="Anglais">
    <w:name w:val="Anglais"/>
    <w:basedOn w:val="Normal"/>
    <w:qFormat/>
    <w:pPr>
      <w:keepNext w:val="true"/>
      <w:keepLines/>
      <w:ind w:hanging="0"/>
    </w:pPr>
    <w:rPr>
      <w:b/>
      <w:bCs/>
      <w:color w:val="339966"/>
    </w:rPr>
  </w:style>
  <w:style w:type="paragraph" w:styleId="ClasseDeCompte">
    <w:name w:val="ClasseDeCompte"/>
    <w:basedOn w:val="Etiquette"/>
    <w:qFormat/>
    <w:pPr>
      <w:pBdr>
        <w:top w:val="single" w:sz="4" w:space="1" w:color="000000"/>
        <w:bottom w:val="single" w:sz="4" w:space="1" w:color="000000"/>
      </w:pBdr>
    </w:pPr>
    <w:rPr/>
  </w:style>
  <w:style w:type="paragraph" w:styleId="Corpsdetexte2">
    <w:name w:val="Corps de texte 2"/>
    <w:basedOn w:val="Normal"/>
    <w:qFormat/>
    <w:pPr>
      <w:ind w:hanging="0"/>
    </w:pPr>
    <w:rPr/>
  </w:style>
  <w:style w:type="paragraph" w:styleId="Corpsdetexte3">
    <w:name w:val="Corps de texte 3"/>
    <w:basedOn w:val="Normal"/>
    <w:qFormat/>
    <w:pPr>
      <w:ind w:hanging="0"/>
      <w:jc w:val="center"/>
    </w:pPr>
    <w:rPr>
      <w:b/>
      <w:bCs/>
    </w:rPr>
  </w:style>
  <w:style w:type="paragraph" w:styleId="DebitCredit">
    <w:name w:val="DebitCredit"/>
    <w:basedOn w:val="Normal"/>
    <w:qFormat/>
    <w:pPr/>
    <w:rPr>
      <w:b/>
      <w:bCs/>
      <w:sz w:val="16"/>
    </w:rPr>
  </w:style>
  <w:style w:type="paragraph" w:styleId="Indentation4">
    <w:name w:val="Indentation4"/>
    <w:basedOn w:val="Indentation3"/>
    <w:qFormat/>
    <w:pPr>
      <w:ind w:left="1418" w:hanging="360"/>
    </w:pPr>
    <w:rPr/>
  </w:style>
  <w:style w:type="paragraph" w:styleId="Index5">
    <w:name w:val="Index 5"/>
    <w:basedOn w:val="Normal"/>
    <w:next w:val="Normal"/>
    <w:qFormat/>
    <w:pPr>
      <w:spacing w:before="0" w:after="0"/>
      <w:ind w:left="1000" w:hanging="200"/>
    </w:pPr>
    <w:rPr>
      <w:rFonts w:ascii="Times New Roman" w:hAnsi="Times New Roman" w:cs="Times New Roman"/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</w:pPr>
    <w:rPr>
      <w:rFonts w:ascii="Times New Roman" w:hAnsi="Times New Roman" w:cs="Times New Roman"/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</w:pPr>
    <w:rPr>
      <w:rFonts w:ascii="Times New Roman" w:hAnsi="Times New Roman" w:cs="Times New Roman"/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</w:pPr>
    <w:rPr>
      <w:rFonts w:ascii="Times New Roman" w:hAnsi="Times New Roman" w:cs="Times New Roman"/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</w:pPr>
    <w:rPr>
      <w:rFonts w:ascii="Times New Roman" w:hAnsi="Times New Roman" w:cs="Times New Roman"/>
      <w:szCs w:val="21"/>
    </w:rPr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TextBodyIndent">
    <w:name w:val="Body Text Indent"/>
    <w:basedOn w:val="Normal"/>
    <w:pPr/>
    <w:rPr/>
  </w:style>
  <w:style w:type="paragraph" w:styleId="Retraitcorpsdetexte2">
    <w:name w:val="Retrait corps de texte 2"/>
    <w:basedOn w:val="Normal"/>
    <w:qFormat/>
    <w:pPr/>
    <w:rPr>
      <w:color w:val="993300"/>
    </w:rPr>
  </w:style>
  <w:style w:type="paragraph" w:styleId="Retraitcorpsdetexte3">
    <w:name w:val="Retrait corps de texte 3"/>
    <w:basedOn w:val="Normal"/>
    <w:qFormat/>
    <w:pPr>
      <w:ind w:firstLine="543"/>
    </w:pPr>
    <w:rPr/>
  </w:style>
  <w:style w:type="paragraph" w:styleId="SystemeAbrege">
    <w:name w:val="SystemeAbrege"/>
    <w:basedOn w:val="Header"/>
    <w:qFormat/>
    <w:pPr>
      <w:tabs>
        <w:tab w:val="clear" w:pos="4536"/>
        <w:tab w:val="clear" w:pos="9072"/>
      </w:tabs>
      <w:ind w:left="284" w:hanging="284"/>
    </w:pPr>
    <w:rPr>
      <w:b/>
      <w:bCs/>
      <w:sz w:val="16"/>
    </w:rPr>
  </w:style>
  <w:style w:type="paragraph" w:styleId="SystemeAbrege2">
    <w:name w:val="SystemeAbrege2"/>
    <w:basedOn w:val="SystemeAbrege"/>
    <w:qFormat/>
    <w:pPr>
      <w:ind w:left="851" w:hanging="567"/>
    </w:pPr>
    <w:rPr/>
  </w:style>
  <w:style w:type="paragraph" w:styleId="SystemeDeveloppe">
    <w:name w:val="SystemeDeveloppe"/>
    <w:basedOn w:val="Header"/>
    <w:qFormat/>
    <w:pPr>
      <w:tabs>
        <w:tab w:val="clear" w:pos="4536"/>
        <w:tab w:val="clear" w:pos="9072"/>
      </w:tabs>
      <w:spacing w:before="0" w:after="0"/>
      <w:ind w:left="1134" w:hanging="567"/>
    </w:pPr>
    <w:rPr>
      <w:color w:val="0000FF"/>
      <w:sz w:val="16"/>
    </w:rPr>
  </w:style>
  <w:style w:type="paragraph" w:styleId="SystemeDeveloppe2">
    <w:name w:val="SystemeDeveloppe2"/>
    <w:basedOn w:val="SystemeDeveloppe"/>
    <w:qFormat/>
    <w:pPr>
      <w:ind w:left="1418" w:hanging="567"/>
    </w:pPr>
    <w:rPr/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0:05:00Z</dcterms:created>
  <dc:creator>DUVAL Jean-Pierre</dc:creator>
  <dc:description/>
  <dc:language>en-US</dc:language>
  <cp:lastModifiedBy>DUVAL Jean-Pierre</cp:lastModifiedBy>
  <dcterms:modified xsi:type="dcterms:W3CDTF">2003-07-08T20:21:00Z</dcterms:modified>
  <cp:revision>3</cp:revision>
  <dc:subject/>
  <dc:title/>
</cp:coreProperties>
</file>