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0</wp:posOffset>
                </wp:positionV>
                <wp:extent cx="4915535" cy="297116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2971080"/>
                          <a:chOff x="0" y="0"/>
                          <a:chExt cx="4915440" cy="297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232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788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e5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Client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i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27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dule A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41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dule B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713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roxy C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08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b2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p ! Virtual Mach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0"/>
                            <a:ext cx="137232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788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e5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Serveur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i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27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tub C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41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dule C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71320" y="342720"/>
                              <a:ext cx="11437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cc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roxy D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08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b2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p ! Virtual Mach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69800" y="2056680"/>
                            <a:ext cx="217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71396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Up ! Orb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ia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Net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5138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80c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Co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ou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171160"/>
                            <a:ext cx="4554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171160"/>
                            <a:ext cx="4572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97.95pt;width:441.05pt;height:216pt" coordorigin="-180,3959" coordsize="8821,4320">
                <v:group id="shape_0" style="position:absolute;left:-180;top:3959;width:3241;height:32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e580" stroked="t" o:allowincell="f" style="position:absolute;left:360;top:395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Client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i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ps</w:t>
                          </w:r>
                        </w:p>
                      </w:txbxContent>
                    </v:textbox>
                    <v:fill o:detectmouseclick="t" type="solid" color2="#001a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-180;top:41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dule A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540;top:41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dule B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1260;top:41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roxy C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b280" stroked="t" o:allowincell="f" style="position:absolute;left:360;top:647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p ! Virtual Machine</w:t>
                          </w:r>
                        </w:p>
                      </w:txbxContent>
                    </v:textbox>
                    <v:fill o:detectmouseclick="t" type="solid" color2="#004d7f"/>
                    <v:stroke color="black" weight="12600" joinstyle="miter" endcap="flat"/>
                    <w10:wrap type="none"/>
                  </v:shape>
                </v:group>
                <v:group id="shape_0" style="position:absolute;left:5400;top:3959;width:3241;height:3240">
                  <v:shape id="shape_0" fillcolor="#ffe580" stroked="t" o:allowincell="f" style="position:absolute;left:5940;top:395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erveur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i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ps</w:t>
                          </w:r>
                        </w:p>
                      </w:txbxContent>
                    </v:textbox>
                    <v:fill o:detectmouseclick="t" type="solid" color2="#001a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5400;top:41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tub C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6120;top:41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dule C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cc80" stroked="t" o:allowincell="f" style="position:absolute;left:6840;top:4140;width:1800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roxy D</w:t>
                          </w:r>
                        </w:p>
                      </w:txbxContent>
                    </v:textbox>
                    <v:fill o:detectmouseclick="t" type="solid" color2="#00337f"/>
                    <v:stroke color="black" weight="12600" joinstyle="miter" endcap="flat"/>
                    <w10:wrap type="none"/>
                  </v:shape>
                  <v:shape id="shape_0" fillcolor="#ffb280" stroked="t" o:allowincell="f" style="position:absolute;left:5940;top:647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p ! Virtual Machine</w:t>
                          </w:r>
                        </w:p>
                      </w:txbxContent>
                    </v:textbox>
                    <v:fill o:detectmouseclick="t" type="solid" color2="#004d7f"/>
                    <v:stroke color="black" weight="12600" joinstyle="miter" endcap="flat"/>
                    <w10:wrap type="none"/>
                  </v:shape>
                </v:group>
                <v:line id="shape_0" from="2517,6839" to="5936,6839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00;top:6299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Up ! Orb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ia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Networ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80c080" stroked="t" o:allowincell="f" style="position:absolute;left:3240;top:7559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Com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ou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ba</w:t>
                        </w:r>
                      </w:p>
                    </w:txbxContent>
                  </v:textbox>
                  <v:fill o:detectmouseclick="t" type="solid" color2="#7f3f7f"/>
                  <v:stroke color="black" weight="12600" joinstyle="miter" endcap="flat"/>
                  <w10:wrap type="none"/>
                </v:shape>
                <v:line id="shape_0" from="2520,7019" to="3236,7918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7019" to="5939,7918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Policepardfaut"/>
    <w:rPr>
      <w:rFonts w:ascii="Arial" w:hAnsi="Arial" w:cs="Arial"/>
      <w:color w:val="800080"/>
      <w:sz w:val="2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ation">
    <w:name w:val="Indentation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2"/>
      </w:numPr>
      <w:tabs>
        <w:tab w:val="clear" w:pos="567"/>
        <w:tab w:val="left" w:pos="851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</w:tabs>
      <w:ind w:left="1135" w:hanging="284"/>
    </w:pPr>
    <w:rPr/>
  </w:style>
  <w:style w:type="paragraph" w:styleId="Indentation4">
    <w:name w:val="Indentation4"/>
    <w:basedOn w:val="Indentation3"/>
    <w:qFormat/>
    <w:pPr>
      <w:ind w:left="1418" w:hanging="284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3"/>
      </w:numPr>
    </w:pPr>
    <w:rPr/>
  </w:style>
  <w:style w:type="paragraph" w:styleId="IndentationNumerique2">
    <w:name w:val="IndentationNumerique2"/>
    <w:basedOn w:val="IndentationNumerique"/>
    <w:qFormat/>
    <w:pPr>
      <w:numPr>
        <w:ilvl w:val="0"/>
        <w:numId w:val="4"/>
      </w:numPr>
      <w:tabs>
        <w:tab w:val="clear" w:pos="567"/>
        <w:tab w:val="left" w:pos="851" w:leader="none"/>
      </w:tabs>
      <w:ind w:left="851" w:hanging="284"/>
    </w:pPr>
    <w:rPr/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Listepuces">
    <w:name w:val="Liste à puces"/>
    <w:basedOn w:val="Indentation"/>
    <w:next w:val="Indentation"/>
    <w:qFormat/>
    <w:pPr>
      <w:numPr>
        <w:ilvl w:val="0"/>
        <w:numId w:val="5"/>
      </w:numPr>
      <w:tabs>
        <w:tab w:val="left" w:pos="196" w:leader="none"/>
        <w:tab w:val="left" w:pos="567" w:leader="none"/>
      </w:tabs>
      <w:ind w:left="568" w:hanging="284"/>
    </w:pPr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Normal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 ! Company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8:58:00Z</dcterms:created>
  <dc:creator>DUVAL Jean-Pierre</dc:creator>
  <dc:description/>
  <dc:language>en-US</dc:language>
  <cp:lastModifiedBy>DUVAL Jean-Pierre</cp:lastModifiedBy>
  <dcterms:modified xsi:type="dcterms:W3CDTF">2003-03-14T19:05:00Z</dcterms:modified>
  <cp:revision>1</cp:revision>
  <dc:subject/>
  <dc:title/>
</cp:coreProperties>
</file>